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</w:t>
        <w:tab/>
        <w:tab/>
        <w:tab/>
        <w:tab/>
        <w:tab/>
        <w:tab/>
        <w:tab/>
        <w:tab/>
        <w:t>Co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ind w:left="57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SI 7b – Principles of Government – The Constitution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132"/>
      </w:tblGrid>
      <w:tr>
        <w:trPr/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basic principles of government stated in the Constitution and Bill of Righ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nstitu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has the Constitution been in u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Federal System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ompromis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onventio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people who wrote the constitution calle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id it take to wri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Cabine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ed a federal system of government based on power shared between the national and state govern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ystem that divides governmental powers between national government and the governments of the stat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n agreement in which each side gave up some of what it wanted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 formal meeting of members, representatives, or delegates, as of a political party, fraternal</w:t>
            </w:r>
            <w:r>
              <w:rPr>
                <w:rFonts w:cs="Arial" w:ascii="Arial" w:hAnsi="Arial"/>
              </w:rPr>
              <w:t xml:space="preserve"> s</w:t>
            </w:r>
            <w:r>
              <w:rPr>
                <w:rFonts w:cs="Arial" w:ascii="Arial" w:hAnsi="Arial"/>
                <w:bCs/>
              </w:rPr>
              <w:t>ociety, profession, or industry.</w:t>
            </w:r>
            <w:r>
              <w:rPr>
                <w:rFonts w:cs="Arial Black" w:ascii="Arial Black" w:hAnsi="Arial Black"/>
                <w:bCs/>
                <w:color w:val="FFCC00"/>
                <w:sz w:val="108"/>
                <w:szCs w:val="10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 group of advisors to the president. </w:t>
            </w:r>
          </w:p>
          <w:p>
            <w:pPr>
              <w:pStyle w:val="Normal"/>
              <w:ind w:left="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mmar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summary to go with your not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clude a diagram explaining the Federal Syste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r. D.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November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l notes.</w:t>
      <w:tab/>
      <w:t>USI 7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Black" w:hAnsi="Arial Black" w:cs="Arial Black"/>
    </w:rPr>
  </w:style>
  <w:style w:type="character" w:styleId="WW8Num44z1">
    <w:name w:val="WW8Num4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5:22:00Z</dcterms:created>
  <dc:creator>NNPS</dc:creator>
  <dc:description/>
  <cp:keywords/>
  <dc:language>en-US</dc:language>
  <cp:lastModifiedBy>NNPS</cp:lastModifiedBy>
  <cp:lastPrinted>2007-10-16T10:53:00Z</cp:lastPrinted>
  <dcterms:modified xsi:type="dcterms:W3CDTF">2007-11-08T15:22:00Z</dcterms:modified>
  <cp:revision>2</cp:revision>
  <dc:subject/>
  <dc:title>Name:</dc:title>
</cp:coreProperties>
</file>